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11.2016 №  127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оставления муниципальной услуги по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едоставлению информации об объектах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движимого имущества, находящихся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муниципальной собственности и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назначенных для сдачи в аренду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ый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Приложение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администрации Верх-Коенского сельсовета Искитимского района Новосибирской области  от 18.05.2012 № 4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bCs/>
          <w:sz w:val="28"/>
          <w:szCs w:val="28"/>
        </w:rPr>
        <w:t>» отмен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ерх-Коенского сельсовета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В.Н.Соловьенко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6 № 127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административный регламент) устанавливает порядок и стандарт предоставления администрацией Верх-Коенского сельсовета Искитимского района Новосибирской области (далее – администрация)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.</w:t>
      </w:r>
    </w:p>
    <w:p>
      <w:pPr>
        <w:pStyle w:val="Style15"/>
        <w:spacing w:before="0" w:after="0"/>
        <w:ind w:left="-284" w:right="-284" w:firstLine="709"/>
        <w:jc w:val="both"/>
        <w:rPr/>
      </w:pPr>
      <w:r>
        <w:rPr>
          <w:sz w:val="28"/>
          <w:szCs w:val="28"/>
        </w:rPr>
        <w:t>1.2. 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алоимущие граждане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граждане, проживающие в жилом помещении, признанном непригодным для прожива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в том числе на официальном сайте администрации (www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iskitim-r.ru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             с 8:30 до 16:30; обед с 13:00 до 14:00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(консультаций) о порядке предоставления муниципальной услуги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с: факс 53-154. 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_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едоставление муниципальной услуги осуществляется  администрацией Верх-Коенского сельсовета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организацию предоставления муниципальной услуги является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оставление информации об объектах недвижимого имущества, находящихся в муниципальной собственности и предназначенных для сдачи в аренду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каз в предоставлении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30 дней со дня регистрации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:- Конституцией Российской Федераци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м кодексом Российской Федераци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6.07.2006 № 135-ФЗ "О защите конкуренции";   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02.05.2006 № 59-ФЗ "О порядке рассмотрения обращений граждан Российской Федерации"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09.02.2009 № 8-ФЗ "Об обеспечении доступа к информации о деятельности государственных органов и органов местного самоуправления"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7.07.2010 № 210-ФЗ "Об организации предоставления государственных и муниципальных услуг"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 Верх-Коенского сельсовета Искитимского района Новосибирской обла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ем предоставляется лично в  администрацию или направляется почтовым отправлением, электронной почтой заявление о предоставлении муниципальной услуги (приложение № 1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е указыва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 заявителе, в том числе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физического лица, почтовый адрес, по которому должен быть направлен ответ, или наименование юридического лица, адрес места нахождения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 документах, подтверждающих полномочия о представлении интересов физического или юридического лица, в том числе, путем подачи от их имени заявления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ись заявителя - физического лица либо руководителя юридического лица, иного уполномоченного лица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от имени заявителя уполномоченный представитель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явителю отказывается в приеме документов, необходимых для предоставления муниципальной услуги, основанием является оформление заявления с нарушением требований установленных пунктом 2.6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предоставлении муниципальной услуги может быть отказано по следующим основаниям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заявления не позволяет точно установить запрашиваемую информацию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ашиваемая информация не относится к информации об объектах недвижимого имущества, находящихся в муниципальной собственности и предназначенных для сдачи в аренду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егистрация заявки о выдаче разрешения осуществляется в течение 2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и предоставлении муниципальной услуги п</w:t>
      </w:r>
      <w:r>
        <w:rPr>
          <w:rFonts w:cs="Times New Roman" w:ascii="Times New Roman" w:hAnsi="Times New Roman"/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, прилегающей к зданию, в котором расположены помещения, </w:t>
      </w:r>
      <w:r>
        <w:rPr>
          <w:rFonts w:cs="Times New Roman" w:ascii="Times New Roman" w:hAnsi="Times New Roman"/>
          <w:iCs/>
          <w:sz w:val="28"/>
          <w:szCs w:val="28"/>
        </w:rPr>
        <w:t>используемые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заявления и предоставление информаци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лок-схема последовательности административных процедур по предоставлению муниципальной услуги приведена в приложении №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ем и регистрация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по приему и регистрации заявления является предоставление в администрацию 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ередача специалистом заявления на рассмотрение главе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Ответственным за выполнение административной процедуры является глава и специалис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специалист  подготавливает информацию и представляет на подпись главе администрации.                                                                       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тветственным за выполнение административной процедуры является специалис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администрации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Заявление, решение о предоставлении информации (отказ о предоставлении информации) и приложенные к нему копии документов 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В случае неявки заявителя в день, назначенный для получения решения  о предоставлении 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, 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www.do.gosuslugi.ru). Жалоб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е информации об объектах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го имущества, находящихся в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назначенных для сдачи в аренду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_______________________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0" w:after="0"/>
        <w:ind w:left="-284" w:right="-284" w:firstLine="7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          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1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,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(фамилия, имя, отчество физического лица либо наименование юридического лица)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й по адресу: ___________________________________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(адрес регистрации)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информацию об объекте (-ах) недвижимого имущества, находящемся (-ихся) в муниципальной собственности и предназначенном (-ых) для сдачи в аренду, расположенном (-ых) по адресу:,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дрес помещения)</w:t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249"/>
        <w:gridCol w:w="3249"/>
      </w:tblGrid>
      <w:tr>
        <w:trPr/>
        <w:tc>
          <w:tcPr>
            <w:tcW w:w="30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284" w:right="-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подпись заявителя - физ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ица либо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юридического лица, ин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полномоченного лица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инициалы, фамилия)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4" w:right="-284" w:firstLine="71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контактный телефон)</w:t>
            </w:r>
          </w:p>
        </w:tc>
      </w:tr>
    </w:tbl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е информации об объектах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го имущества, находящихся в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назначенных для сдачи в аренду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предоставлении муниципальной услуг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49:00Z</dcterms:created>
  <dc:creator>User</dc:creator>
  <dc:description/>
  <cp:keywords/>
  <dc:language>en-US</dc:language>
  <cp:lastModifiedBy>User</cp:lastModifiedBy>
  <dcterms:modified xsi:type="dcterms:W3CDTF">2016-12-02T02:49:00Z</dcterms:modified>
  <cp:revision>2</cp:revision>
  <dc:subject/>
  <dc:title/>
</cp:coreProperties>
</file>